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2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>Kinnitus kogemuste osas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-Roman;Times New Roman" w:ascii="Times-Roman;Times New Roman" w:hAnsi="Times-Roman;Times New Roman"/>
        </w:rPr>
        <w:t>PakkujaRevin Grupp OÜ poolt viimase 5 (viie) aasta jooksul peatöövõtjana või kõiki ehitustöid teostava või korraldava alltöövõtjana teostatud hankija määratletud tunnustele vastavate ehitustööde nimekiri: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553"/>
        <w:gridCol w:w="2307"/>
        <w:gridCol w:w="2195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Hankija/tellija nimi, kontaktandme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Objekt, tööde tegemise aeg, olemasolul RH viitenumber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Objekti asukoh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Maksumus (ilma käibemaksuta</w:t>
            </w:r>
          </w:p>
        </w:tc>
      </w:tr>
      <w:tr>
        <w:trPr>
          <w:trHeight w:val="48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or AS, Jaan-Eerik Puurand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jaaneerik@restor.ee</w:t>
              </w:r>
            </w:hyperlink>
            <w:r>
              <w:rPr>
                <w:sz w:val="22"/>
                <w:szCs w:val="22"/>
              </w:rPr>
              <w:t>, 51 59 4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ise Kolledzi mansardkorruse väljaehitamise üldehitus- ja siseviimistlustööd, November 2014 – Mai 20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onia pst 10/Pärnu mnt 13, Tallinn, kü nr 78401:102:02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135 000,-</w:t>
            </w:r>
          </w:p>
        </w:tc>
      </w:tr>
      <w:tr>
        <w:trPr>
          <w:trHeight w:val="56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or AS, Jaan-Eerik Puurand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jaaneerik@restor.ee</w:t>
              </w:r>
            </w:hyperlink>
            <w:r>
              <w:rPr>
                <w:sz w:val="22"/>
                <w:szCs w:val="22"/>
              </w:rPr>
              <w:t>, 51 59 4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õdriku mõisa peahoone –õppehoone katuse ehitustööd, August 2012 – oktoober 20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igivahe tee 2, Mõdriku küla, Vinni vald, Lääne-Viru maakond kü: 90002:001:19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00,-</w:t>
            </w:r>
          </w:p>
        </w:tc>
      </w:tr>
      <w:tr>
        <w:trPr>
          <w:trHeight w:val="55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or AS, Jaan-Eerik Puurand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jaaneerik@restor.ee</w:t>
              </w:r>
            </w:hyperlink>
            <w:r>
              <w:rPr>
                <w:sz w:val="22"/>
                <w:szCs w:val="22"/>
              </w:rPr>
              <w:t>, 51 59 46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hula mõisa Viinaköögi jätkuhoone ehitustööd, November 2012 – mai 20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hula mõis, Vihula vald, Lääne-Virumaa, kü: 88702:001:003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-</w:t>
            </w:r>
          </w:p>
        </w:tc>
      </w:tr>
      <w:tr>
        <w:trPr>
          <w:trHeight w:val="55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ärvikeskuste Grupp OÜ, Olle Saare, </w:t>
            </w:r>
            <w:r>
              <w:rPr>
                <w:rFonts w:cs="proxn;Times New Roman" w:ascii="proxn;Times New Roman" w:hAnsi="proxn;Times New Roman"/>
                <w:sz w:val="21"/>
                <w:szCs w:val="21"/>
              </w:rPr>
              <w:t>5168222</w:t>
            </w:r>
            <w:r>
              <w:rPr>
                <w:bCs/>
                <w:sz w:val="22"/>
                <w:szCs w:val="22"/>
              </w:rPr>
              <w:t xml:space="preserve"> Ringtee 4, Tart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na mõisa karjalauda ja peahoone katusetööd, november 2014 – aprill 20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kna mõis, Rakvere vald, Lääne-Virumaa, kü 66201:001:0744 ja 66203:001:00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-</w:t>
            </w:r>
          </w:p>
        </w:tc>
      </w:tr>
      <w:tr>
        <w:trPr>
          <w:trHeight w:val="574" w:hRule="atLeast"/>
        </w:trPr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</w:r>
          </w:p>
        </w:tc>
        <w:tc>
          <w:tcPr>
            <w:tcW w:w="70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</w:tr>
    </w:tbl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nitame, et nimekirjas toodud ehitustööd on teostatud sõlmitud lepingute ja hea tava kohaselt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kkuja nimi: Revin Grupp OÜ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sindaja nimi: Mikk Jalak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llkiri: allkirjastatud digitaalselt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>Kuupäev 20.10.2016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prox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Lihthange Sagadi mõisa peahoone saali põranda restaureerimine</w:t>
    </w:r>
  </w:p>
  <w:p>
    <w:pPr>
      <w:pStyle w:val="Header"/>
      <w:rPr>
        <w:b/>
        <w:b/>
      </w:rPr>
    </w:pPr>
    <w:r>
      <w:rPr>
        <w:b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eerik@restor.ee" TargetMode="External"/><Relationship Id="rId3" Type="http://schemas.openxmlformats.org/officeDocument/2006/relationships/hyperlink" Target="mailto:jaaneerik@restor.ee" TargetMode="External"/><Relationship Id="rId4" Type="http://schemas.openxmlformats.org/officeDocument/2006/relationships/hyperlink" Target="mailto:jaaneerik@restor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37:00Z</dcterms:created>
  <dc:creator>Rainer Laigu</dc:creator>
  <dc:description/>
  <cp:keywords/>
  <dc:language>en-US</dc:language>
  <cp:lastModifiedBy>Mikk Jalak</cp:lastModifiedBy>
  <cp:lastPrinted>2007-05-18T09:21:00Z</cp:lastPrinted>
  <dcterms:modified xsi:type="dcterms:W3CDTF">2016-10-19T14:40:00Z</dcterms:modified>
  <cp:revision>3</cp:revision>
  <dc:subject/>
  <dc:title>RMK Kirde regioon tellib hanke raie- ja kokkuveoteenuse tellimiseks, vastavalt Riigihanke seadus (RTI, 21</dc:title>
</cp:coreProperties>
</file>